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gure S2. Scatter plot of correlation between interaction test statistics and correlation between products of SNP pairs by Equation (3). </w:t>
      </w:r>
      <w:r>
        <w:rPr>
          <w:rFonts w:cs="Times New Roman" w:ascii="Times New Roman" w:hAnsi="Times New Roman"/>
          <w:sz w:val="24"/>
          <w:szCs w:val="24"/>
        </w:rPr>
        <w:t>The red line is the estimated fifth degree polynomial (y = 0.33181x - 2.50443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0.21850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11.09725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4.05560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, which is applied when external LD information is used. The R square value of the polynomial model is 0.986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70095" cy="4569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3:00Z</dcterms:created>
  <dc:creator>Li Ma</dc:creator>
  <dc:description/>
  <cp:keywords/>
  <dc:language>en-US</dc:language>
  <cp:lastModifiedBy>ma</cp:lastModifiedBy>
  <dcterms:modified xsi:type="dcterms:W3CDTF">2012-12-04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