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2. Empirical, simulation-based statistical power of GGG tests (in percentage) for low-frequency variants.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627"/>
        <w:gridCol w:w="2196"/>
        <w:gridCol w:w="914"/>
        <w:gridCol w:w="416"/>
        <w:gridCol w:w="566"/>
        <w:gridCol w:w="639"/>
        <w:gridCol w:w="861"/>
        <w:gridCol w:w="566"/>
        <w:gridCol w:w="650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umber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acting SNPs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pe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Fs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fect size</w:t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P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TES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TS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Prod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(50-8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7-.09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(10-9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8-.08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6 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2 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4 </w:t>
            </w:r>
          </w:p>
        </w:tc>
      </w:tr>
      <w:tr>
        <w:trPr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(50-8, 33-6, 25-3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7-.09, .08-.06, .1-.08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8</w:t>
            </w:r>
          </w:p>
        </w:tc>
      </w:tr>
      <w:tr>
        <w:trPr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8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(10-9, 37-5, 13-44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8-.08, .1-.06, .02-.1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4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(50-8, 33-6, 25-3, 14-33, 45-15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-U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7-.09, .08-.06, .1-.08, .1-.09, .1-.05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3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6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(10-9, 37-5, 13-44, 10-35, 37-22)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O</w:t>
            </w:r>
          </w:p>
        </w:tc>
        <w:tc>
          <w:tcPr>
            <w:tcW w:w="2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8-.08, .1-.06, .02-.1, .08-.1, .1-.09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4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k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0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7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k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9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3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6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.7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2</w:t>
            </w:r>
          </w:p>
        </w:tc>
      </w:tr>
    </w:tbl>
    <w:p>
      <w:pPr>
        <w:pStyle w:val="Normal"/>
        <w:spacing w:lineRule="exact" w:line="200"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2:00Z</dcterms:created>
  <dc:creator>Li Ma</dc:creator>
  <dc:description/>
  <cp:keywords/>
  <dc:language>en-US</dc:language>
  <cp:lastModifiedBy>ma</cp:lastModifiedBy>
  <dcterms:modified xsi:type="dcterms:W3CDTF">2012-12-04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